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492263447"/>
      <w:bookmarkStart w:id="1" w:name="__Fieldmark__0_3492263447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492263447"/>
      <w:bookmarkStart w:id="3" w:name="__Fieldmark__1_3492263447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92263447"/>
            <w:bookmarkStart w:id="5" w:name="__Fieldmark__2_349226344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92263447"/>
            <w:bookmarkStart w:id="7" w:name="__Fieldmark__3_349226344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492263447"/>
            <w:bookmarkStart w:id="9" w:name="__Fieldmark__4_349226344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492263447"/>
            <w:bookmarkStart w:id="11" w:name="__Fieldmark__5_349226344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